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861097499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Перемоги, 10, м. Київ, 01135,  тел. (044) 481- 32 -21, факс (044) 236-1049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ministry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mon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gov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u w:val="none"/>
            <w:lang w:val="de-DE"/>
          </w:rPr>
          <w:t>ua</w:t>
        </w:r>
      </w:hyperlink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23495</wp:posOffset>
                </wp:positionV>
                <wp:extent cx="6400800" cy="86360"/>
                <wp:effectExtent l="635" t="14605" r="635" b="12700"/>
                <wp:wrapNone/>
                <wp:docPr id="1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-26.25pt;margin-top:1.85pt;width:503.95pt;height:6.7pt" coordorigin="-525,37" coordsize="10079,134">
                <v:line id="shape_0" from="-509,37" to="9554,79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525,154" to="9554,172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379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7.2014 № 1/9-348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вищих навчальних заклад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собливостей вступної кампан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вищих навчальних заклад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із неможливістю роботи військових комісаріатів Луганської та Донецької областей, а також Автономної Республіки Крим, пов’язаною з подіями, що відбуваються на території зазначених регіонів, Міністерство рекомендує керівникам вищих навчальних закладів забезпечити прийом документів для вступу згідно з переліком, визначеним Умовами прийому до вищих навчальних закладів України в 2014 році, що затверджені наказом Міністерства освіти і науки України від 29.10.2013 № 1510 (із змінами та доповненнями), від громадян вказаних регіонів без надання ними посвідчення про приписку (військового квитк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льшому зобов’язати громадян, які будуть зараховані на навчання, оформити посвідчення про приписку (військовий квиток) за місцем фактичного навчання та прожи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                                                                                                     С. М. К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6:00Z</dcterms:created>
  <dc:creator>Admin</dc:creator>
  <dc:description/>
  <dc:language>en-US</dc:language>
  <cp:lastModifiedBy>Колєчкін</cp:lastModifiedBy>
  <cp:lastPrinted>2014-07-04T08:18:00Z</cp:lastPrinted>
  <dcterms:modified xsi:type="dcterms:W3CDTF">2014-07-04T13:26:00Z</dcterms:modified>
  <cp:revision>2</cp:revision>
  <dc:subject/>
  <dc:title/>
</cp:coreProperties>
</file>